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726440</wp:posOffset>
            </wp:positionV>
            <wp:extent cx="932180" cy="88836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71780</wp:posOffset>
                </wp:positionH>
                <wp:positionV relativeFrom="paragraph">
                  <wp:posOffset>195580</wp:posOffset>
                </wp:positionV>
                <wp:extent cx="6286500" cy="0"/>
                <wp:effectExtent l="0" t="6350" r="0" b="6350"/>
                <wp:wrapNone/>
                <wp:docPr id="2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5.4pt" to="473.55pt,15.4pt" ID="Přímá spojnice 2" stroked="t" o:allowincell="f" style="position:absolute;mso-position-horizontal-relative:margin">
                <v:stroke color="#92d05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180</wp:posOffset>
                </wp:positionH>
                <wp:positionV relativeFrom="paragraph">
                  <wp:posOffset>-735965</wp:posOffset>
                </wp:positionV>
                <wp:extent cx="4979670" cy="805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 xml:space="preserve">Mateřská škola Jílové, okres Děčín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Průběžná 299, 407 01 Jíl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IČ : 72744014, telefon +420 775 867 078, email: reditel@msjilovedc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2.1pt;height:63.45pt;mso-wrap-distance-left:9.05pt;mso-wrap-distance-right:9.05pt;mso-wrap-distance-top:0pt;mso-wrap-distance-bottom:0pt;margin-top:-57.95pt;mso-position-vertical-relative:text;margin-left:7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 xml:space="preserve">Mateřská škola Jílové, okres Děčín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Průběžná 299, 407 01 Jílov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IČ : 72744014, telefon +420 775 867 078, email: reditel@msjilovedc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4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Příloha číslo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o veřejnou zakáz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2124" w:hanging="2124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Název VZ:   „Jídelní výtahy v MŠ Průběžná a v MŠ </w:t>
        <w:tab/>
        <w:tab/>
        <w:t xml:space="preserve">        Za koupalištěm, Jílové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Číslo VZ: MŠ 2/2021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  <w:gridCol w:w="1134"/>
        <w:gridCol w:w="3685"/>
      </w:tblGrid>
      <w:tr>
        <w:trPr>
          <w:trHeight w:val="616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78"/>
      </w:tblGrid>
      <w:tr>
        <w:trPr>
          <w:trHeight w:val="73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 xml:space="preserve">Nabídková cena za realizaci zakázky v Kč bez DPH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</w:rPr>
              <w:t>DPH (z nabídkové ceny za realizaci zakázky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</w:rPr>
              <w:t xml:space="preserve">Celková cena za realizaci zakázky v Kč včetně DPH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78"/>
      </w:tblGrid>
      <w:tr>
        <w:trPr>
          <w:trHeight w:val="995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</w:rPr>
              <w:t xml:space="preserve">Nabídka měsíční paušální ceny za provádění pravidelných odborných prohlídek a údržby jídelních výtahů v Kč bez DPH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</w:rPr>
              <w:t>DPH (z nabídky měsíční paušální ceny za provádění pravidelných prohlídek a údržby jídelních výtahů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</w:rPr>
              <w:t xml:space="preserve">Celková nabídka měsíční paušální ceny za provádění pravidelných odborných prohlídek a údržby jídelních výtahů v Kč včetně DPH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jc w:val="both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jc w:val="both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  <w:t xml:space="preserve">Uchazeč prohlašuje, že je schopen garantovat maximální dobu dojezdu servisního technika, na </w:t>
      </w:r>
    </w:p>
    <w:p>
      <w:pPr>
        <w:pStyle w:val="Normal"/>
        <w:jc w:val="both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jc w:val="both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  <w:t xml:space="preserve">adresu místa plnění této veřejné zakázky, v případě nutnosti odstranění náhlé poruchy zařízení </w:t>
      </w:r>
    </w:p>
    <w:p>
      <w:pPr>
        <w:pStyle w:val="Normal"/>
        <w:jc w:val="both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8080"/>
        </w:rPr>
        <w:t xml:space="preserve">na místě, a to maximálně do ……….. minut od nahlášení závady. 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očíslovaných listů nabídky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, jméno a podpis oprávněné osoby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>
      <w:b/>
      <w:color w:val="808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14:00Z</dcterms:created>
  <dc:creator>ENVIPARTNER, s.r.o.</dc:creator>
  <dc:description/>
  <cp:keywords/>
  <dc:language>en-US</dc:language>
  <cp:lastModifiedBy>Tomáš Bouška</cp:lastModifiedBy>
  <cp:lastPrinted>2020-02-27T08:51:00Z</cp:lastPrinted>
  <dcterms:modified xsi:type="dcterms:W3CDTF">2021-08-18T12:55:00Z</dcterms:modified>
  <cp:revision>16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